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ta zbędnych składników majątku – VII przetarg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cinacz kor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 zagon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dobr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na trzysegment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3,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9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larko-obsyp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ciskacz bruz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4/L-08/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elementy oraz korozj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9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3-12-14T14:16:00Z</cp:lastPrinted>
  <dcterms:modified xsi:type="dcterms:W3CDTF">2026-02-11T09:25:00Z</dcterms:modified>
  <cp:revision>78</cp:revision>
  <dc:subject/>
  <dc:title>POTWIERDZENIE</dc:title>
</cp:coreProperties>
</file>